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Transcript_ Presentation 1 (01/26/2010)</w:t>
      </w:r>
    </w:p>
    <w:p>
      <w:pPr>
        <w:pStyle w:val="Normal"/>
        <w:rPr/>
      </w:pPr>
      <w:r>
        <w:rPr/>
        <w:t>Well, Good Afternoon. Ahhh  Today, I would like share with you ahhh my first presentation in english.ahh</w:t>
      </w:r>
    </w:p>
    <w:p>
      <w:pPr>
        <w:pStyle w:val="Normal"/>
        <w:rPr/>
      </w:pPr>
      <w:r>
        <w:rPr/>
        <w:t>First, I want to introduce my self, my name is Paulina. I’m from Chile. There is a picture of Chile in south america, it’s a long and thin country. I live in Coquimbo in the north of ehhh Chile. Ahhh</w:t>
      </w:r>
    </w:p>
    <w:p>
      <w:pPr>
        <w:pStyle w:val="Normal"/>
        <w:rPr/>
      </w:pPr>
      <w:r>
        <w:rPr/>
        <w:t>I want to share with you some …ahhh my personal experiences  about language learning and ahh tell you the significance of my experiences. I have six point, first, ahh my personal experiences learning english has been very interesting but ahhh sometimes very difficult,  very hard to me and ahhh, very changelling.</w:t>
      </w:r>
    </w:p>
    <w:p>
      <w:pPr>
        <w:pStyle w:val="Normal"/>
        <w:rPr/>
      </w:pPr>
      <w:r>
        <w:rPr/>
        <w:t>Ahh In Chile all of us, (are) speaking spanish, there are few people that (are) speaking english or other language, ahh so this is the main reason to me ehhh to learn english in the U.S. because it’s a big opportunity to improve personally and proffesionally. When I was a child -today I’m 34 years old- when I was I chile I always used to sing madonnas’s song  ahhh in english and then I listened to the tape and  I wrote the lyrics and then I tried to sing the song like her ahhhh. Something important to my young classmates, the internet didin’t exist at that time, this is very difficult to found some lyrics or found some songs it’s was so complicated.</w:t>
      </w:r>
    </w:p>
    <w:p>
      <w:pPr>
        <w:pStyle w:val="Normal"/>
        <w:rPr/>
      </w:pPr>
      <w:r>
        <w:rPr/>
        <w:t>Ahhh The four point is I began study english ahhh formally for years ago, when I decided ahh study a postgraduated outside my country, anhhh first I took class at english institute in Chile, then I prepared by my self to take TOEFL very hard test, ahh I want to apply scolarship and then I won ahh a Fulbright Scolarship than they gave me the opportunity to be here , today with you.</w:t>
      </w:r>
    </w:p>
    <w:p>
      <w:pPr>
        <w:pStyle w:val="Normal"/>
        <w:rPr/>
      </w:pPr>
      <w:r>
        <w:rPr/>
        <w:t>Ahhh When I staterd work like a professor, because I’m a professor in Chile at Universidad Catolica del norte, UCN, I realized the importance about the language the english beacuse it’s so important in my country for research, for teach other subject for example, ahh to know more about my field of study is accounting, business and higher education.</w:t>
      </w:r>
    </w:p>
    <w:p>
      <w:pPr>
        <w:pStyle w:val="Normal"/>
        <w:rPr/>
      </w:pPr>
      <w:r>
        <w:rPr/>
        <w:t>Finally, I want to study a Phd in the U.S., I hope be here, I need to improve my english skills, my writting, my reading, and I like pass the TOEFL test and improve my scores, my best scores was 74, only 74. I think… I would like to finish this course successfully, then i would like t improve my fluency soon, very soon.</w:t>
      </w:r>
    </w:p>
    <w:p>
      <w:pPr>
        <w:pStyle w:val="Normal"/>
        <w:rPr/>
      </w:pPr>
      <w:r>
        <w:rPr/>
        <w:t>Finally, I woul like to share with you some 2 question about my language learning, the first, how can I increase my vocabulary in english, not only the academic vocabulary but also daily vocabulary? For example, when I visited some place, or when I have lunch in other restaurant ahhh I think that my listening for main ideas is good and acceptable, but I need to improve my listening for details and for inference, this is a big challenge for me. Ahh wich it is the best way to achieve this, this is my question for our teacher. Thanks, Have a nice warmer day.</w:t>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0:27:00Z</dcterms:created>
  <dc:creator>Paulina Gutierrez</dc:creator>
  <dc:description/>
  <dc:language>en-US</dc:language>
  <cp:lastModifiedBy>Paulina Gutierrez</cp:lastModifiedBy>
  <dcterms:modified xsi:type="dcterms:W3CDTF">2010-01-27T00:27:00Z</dcterms:modified>
  <cp:revision>2</cp:revision>
  <dc:subject/>
  <dc:title/>
</cp:coreProperties>
</file>